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086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157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252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973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668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604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515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297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947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100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099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568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978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187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063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