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7425797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6039168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99053222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33597849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65098408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78551375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25633000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0529182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0764869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67873166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9221841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9817653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8515480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