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29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513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265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198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355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023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748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667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740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804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359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966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781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253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166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136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803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