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698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3544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453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3375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8603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874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1621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156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848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8364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29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690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4727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3931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05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