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755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856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269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373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224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270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933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137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746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218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165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457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240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