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271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964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73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164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476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1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697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524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8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37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14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563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024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241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44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52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40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