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64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79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48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74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26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38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21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93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266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56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36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34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6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6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35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