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095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587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09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189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058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808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352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503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071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182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23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490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190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