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151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774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687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584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469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696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370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738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172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583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931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336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020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168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86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487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367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