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77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17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99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21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10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48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43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01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484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81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89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21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79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63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