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4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90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65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25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28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49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01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25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51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82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9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6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13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