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504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638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253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228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614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66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56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371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979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502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049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535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902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531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962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376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02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