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59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28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631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73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064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613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004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157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193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057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695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923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292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74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493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