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650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112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126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51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392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913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795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449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538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782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434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053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933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