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730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43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5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115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38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56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20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829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16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35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13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889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205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58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91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600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550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