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01434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71765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92174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90567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95035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08658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94126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95293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51950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81020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77477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0587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2684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22200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51892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