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62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3850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935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902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6776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117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400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766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204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2124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11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242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171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