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7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75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851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93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881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680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57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21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26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560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077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023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62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57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90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60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077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