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299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825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474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918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421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869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841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29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783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730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159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706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776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254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457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