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30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01297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2519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51947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71466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05289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79503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7691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89021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37405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21819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24325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76767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