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238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432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81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057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919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171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829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511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935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851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923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671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460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209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819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934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425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