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41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6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455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94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626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588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582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5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3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658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24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417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196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67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