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53320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80852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31513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53909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08813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65280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72069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28365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7283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35271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00538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3046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30921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