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389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836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473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425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048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066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348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275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78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387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481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4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962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868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4720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057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1148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