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53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253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342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534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04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88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134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482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643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221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2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706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515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622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242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