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61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496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41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75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67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9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747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453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1461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444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927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398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75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