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322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1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512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805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428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178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205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3119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713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138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912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434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609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418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808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276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004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