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314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626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192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0714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678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992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803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605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202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707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466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556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3015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09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007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