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28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118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0267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1109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931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352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116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0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14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645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516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862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621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