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9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37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25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1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21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79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416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86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65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482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05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53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20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69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053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35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299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