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823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849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323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695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254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014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301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350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794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781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64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432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262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788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654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