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403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065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657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135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511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52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688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041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379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580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48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054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840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