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099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652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097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61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760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709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09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007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466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125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414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8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62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736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73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1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63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