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362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642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13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86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33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1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77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298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83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35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510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41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22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57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2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