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26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822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091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789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676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316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238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725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353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986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117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109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195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