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475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743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969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68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161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965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360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316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364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876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18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46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83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15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64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128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648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