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7011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18106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94689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13737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76383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4444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8027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47144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4098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20016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0421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67850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19237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7261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72946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