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76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561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813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833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5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86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275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368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638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1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28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80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