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7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032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604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49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071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16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891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935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99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241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25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281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74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833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48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