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497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344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161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30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00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868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460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742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148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258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90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950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933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985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049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