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7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17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52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271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7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90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68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00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43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29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0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66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