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1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823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266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444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000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44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336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538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99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481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255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98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812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646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517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801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31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