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659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8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70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63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73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110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35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40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080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877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869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1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34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