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0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73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6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85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15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70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055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28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34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37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5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1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028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367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05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4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