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048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035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669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213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017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249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482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654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463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45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730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228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761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381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201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