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9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04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4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96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3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72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41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93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3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6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4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0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