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62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943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58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17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72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065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88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0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3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9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8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2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06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6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76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50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779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