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860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247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712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597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9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170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021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879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275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70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50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060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685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354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853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