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53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518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680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66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156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5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24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99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23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88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94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