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87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71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7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43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081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48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2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32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34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24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3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2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02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04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080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